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月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旭日雅苑幼儿园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《报名表》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情况简介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张</cp:lastModifiedBy>
  <cp:lastPrinted>2021-07-02T10:24:00Z</cp:lastPrinted>
  <dcterms:modified xsi:type="dcterms:W3CDTF">2026-01-30T04:13:53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NmYTQwMGZkNmI3YzVkNjU2NGNjNGU4YjVhZTQ4N2UiLCJ1c2VySWQiOiIyOTc2NzA5MDMifQ==</vt:lpwstr>
  </property>
</Properties>
</file>